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1810385" cy="101981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color w:val="00B0F0"/>
          <w:sz w:val="40"/>
          <w:szCs w:val="40"/>
        </w:rPr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Acquisition d'une solution de vote électron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 IMT 042 AC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rFonts w:cs="Arial"/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sz w:val="44"/>
          <w:szCs w:val="44"/>
          <w:lang w:val="fr-BE"/>
        </w:rPr>
      </w:pPr>
      <w:r>
        <w:rPr>
          <w:rFonts w:cs="Arial"/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b/>
          <w:b/>
          <w:bCs/>
          <w:sz w:val="44"/>
          <w:szCs w:val="22"/>
          <w:highlight w:val="green"/>
          <w:lang w:val="fr-BE"/>
        </w:rPr>
      </w:pPr>
      <w:r>
        <w:rPr>
          <w:rFonts w:cs="Arial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Arial"/>
          <w:sz w:val="28"/>
          <w:szCs w:val="28"/>
          <w:lang w:val="fr-BE" w:eastAsia="en-US"/>
        </w:rPr>
      </w:pPr>
      <w:r>
        <w:rPr>
          <w:rFonts w:cs="Arial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Arial"/>
          <w:sz w:val="28"/>
          <w:szCs w:val="24"/>
          <w:lang w:val="fr-BE" w:eastAsia="en-US"/>
        </w:rPr>
      </w:pPr>
      <w:r>
        <w:rPr>
          <w:rFonts w:cs="Arial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fr-BE"/>
              </w:rPr>
              <w:t>Contractant</w:t>
            </w:r>
            <w:r>
              <w:rPr>
                <w:rStyle w:val="IndexLink"/>
                <w:lang w:val="fr-B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Étendue de l'accord-cadr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Prix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Durée et/ou Délais d’exécution de l'accord-cadr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Paiemen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Avan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Signature du marché ou de l’accord-cadr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Acceptation de l’offre par l’acheteur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Notification du marché au titulaire (date d’effet du marché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Nantissement ou cession de créanc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  <w:rFonts w:cs="Arial"/>
              </w:rPr>
              <w:t>ANNEXE 1 – DESIGNATION DES MEMBRES DU GROUPEMENT ET REPARTITION DES PRESTATIONS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Arial"/>
          <w:caps/>
          <w:szCs w:val="22"/>
          <w:lang w:val="fr-BE" w:eastAsia="en-US"/>
        </w:rPr>
      </w:pPr>
      <w:r>
        <w:rPr>
          <w:rFonts w:cs="Arial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0" w:name="__RefHeading___Toc256000000"/>
      <w:bookmarkEnd w:id="0"/>
      <w:r>
        <w:rPr>
          <w:rFonts w:cs="Arial" w:ascii="Arial" w:hAnsi="Arial"/>
        </w:rPr>
        <w:t>Contractant</w:t>
      </w:r>
    </w:p>
    <w:p>
      <w:pPr>
        <w:pStyle w:val="Normal"/>
        <w:rPr/>
      </w:pPr>
      <w:r>
        <w:rPr>
          <w:rFonts w:cs="Arial"/>
          <w:lang w:val="fr-BE"/>
        </w:rPr>
        <w:t xml:space="preserve">Après avoir pris connaissance des pièces constitutives </w:t>
      </w:r>
      <w:r>
        <w:rPr>
          <w:rFonts w:cs="Arial"/>
          <w:color w:val="00008B"/>
          <w:lang w:val="fr-BE"/>
        </w:rPr>
        <w:t>de l'accord-cadre</w:t>
      </w:r>
      <w:r>
        <w:rPr>
          <w:rFonts w:cs="Arial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Arial"/>
          <w:color w:val="00008B"/>
          <w:lang w:val="fr-BE"/>
        </w:rPr>
        <w:t>CCAG Techniques de l’Information et de la Communication</w:t>
      </w:r>
      <w:r>
        <w:rPr>
          <w:rFonts w:cs="Arial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1" w:name="__Fieldmark__0_1820798836"/>
      <w:bookmarkStart w:id="2" w:name="__Fieldmark__0_1820798836"/>
      <w:bookmarkEnd w:id="2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> Le signataire  (Candidat individuel),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3" w:name="__Fieldmark__1_1820798836"/>
      <w:bookmarkStart w:id="4" w:name="__Fieldmark__1_1820798836"/>
      <w:bookmarkEnd w:id="4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> m’engage sur la base de mon offre et pour mon propre compte,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 xml:space="preserve">Adresse 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fr-BE"/>
        </w:rPr>
        <w:t>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5" w:name="__Fieldmark__2_1820798836"/>
      <w:bookmarkStart w:id="6" w:name="__Fieldmark__2_1820798836"/>
      <w:bookmarkEnd w:id="6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 xml:space="preserve">Adresse 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fr-BE"/>
        </w:rPr>
        <w:t>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7" w:name="__Fieldmark__3_1820798836"/>
      <w:bookmarkStart w:id="8" w:name="__Fieldmark__3_1820798836"/>
      <w:bookmarkEnd w:id="8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> Le mandataire (Candidat groupé),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,désigné mandataire :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9" w:name="__Fieldmark__4_1820798836"/>
      <w:bookmarkStart w:id="10" w:name="__Fieldmark__4_1820798836"/>
      <w:bookmarkEnd w:id="10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 xml:space="preserve"> du groupement solidaire 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11" w:name="__Fieldmark__5_1820798836"/>
      <w:bookmarkStart w:id="12" w:name="__Fieldmark__5_1820798836"/>
      <w:bookmarkEnd w:id="12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13" w:name="__Fieldmark__6_1820798836"/>
      <w:bookmarkStart w:id="14" w:name="__Fieldmark__6_1820798836"/>
      <w:bookmarkEnd w:id="14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> non solidaire du groupement conjoint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 xml:space="preserve">Adresse 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fr-BE"/>
        </w:rPr>
        <w:t>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 xml:space="preserve">L’offre ainsi présentée n’est valable toutefois que si la décision d’attribution intervient dans un délai de </w:t>
      </w:r>
      <w:r>
        <w:rPr>
          <w:rFonts w:cs="Arial" w:ascii="Arial" w:hAnsi="Arial"/>
          <w:color w:val="00008B"/>
          <w:lang w:val="fr-BE"/>
        </w:rPr>
        <w:t>90</w:t>
      </w:r>
      <w:r>
        <w:rPr>
          <w:rFonts w:cs="Arial" w:ascii="Arial" w:hAnsi="Arial"/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15" w:name="__RefHeading___Toc256000001"/>
      <w:bookmarkEnd w:id="15"/>
      <w:r>
        <w:rPr>
          <w:rFonts w:cs="Arial" w:ascii="Arial" w:hAnsi="Arial"/>
        </w:rPr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Cs/>
          <w:lang w:val="fr-BE"/>
        </w:rPr>
      </w:pPr>
      <w:r>
        <w:rPr>
          <w:rFonts w:cs="Arial"/>
          <w:bCs/>
          <w:color w:val="00008B"/>
          <w:lang w:val="fr-BE"/>
        </w:rPr>
        <w:t>Acquisition d'une solution de vote électron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/>
          <w:b/>
          <w:lang w:val="fr-BE"/>
        </w:rPr>
      </w:pPr>
      <w:r>
        <w:rPr>
          <w:rFonts w:cs="Arial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Arial"/>
          <w:color w:val="00008B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16" w:name="__Fieldmark__7_1820798836"/>
      <w:bookmarkStart w:id="17" w:name="__Fieldmark__7_1820798836"/>
      <w:bookmarkEnd w:id="17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 xml:space="preserve">à l’ensemble </w:t>
      </w:r>
      <w:r>
        <w:rPr>
          <w:rFonts w:cs="Arial"/>
          <w:color w:val="00008B"/>
          <w:lang w:val="fr-BE"/>
        </w:rPr>
        <w:t xml:space="preserve">de l'accord-cadre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Arial"/>
          <w:color w:val="00008B"/>
          <w:lang w:val="fr-BE"/>
        </w:rPr>
      </w:pPr>
      <w:r>
        <w:rPr>
          <w:rFonts w:cs="Arial"/>
          <w:color w:val="00008B"/>
          <w:lang w:val="fr-B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Arial"/>
          <w:color w:val="00008B"/>
          <w:lang w:val="fr-BE"/>
        </w:rPr>
      </w:pPr>
      <w:r>
        <w:rPr>
          <w:rFonts w:cs="Arial"/>
          <w:color w:val="00008B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18" w:name="__RefHeading___Toc256000002"/>
      <w:bookmarkEnd w:id="18"/>
      <w:r>
        <w:rPr>
          <w:rFonts w:cs="Arial" w:ascii="Arial" w:hAnsi="Arial"/>
        </w:rPr>
        <w:t>Prix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 xml:space="preserve">L'ensemble des prestations </w:t>
      </w:r>
      <w:r>
        <w:rPr>
          <w:rFonts w:cs="Arial" w:ascii="Arial" w:hAnsi="Arial"/>
          <w:color w:val="00008B"/>
          <w:lang w:val="fr-BE"/>
        </w:rPr>
        <w:t>de l'accord-cadre</w:t>
      </w:r>
      <w:r>
        <w:rPr>
          <w:rFonts w:cs="Arial" w:ascii="Arial" w:hAnsi="Arial"/>
          <w:lang w:val="fr-BE"/>
        </w:rPr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ascii="Arial" w:hAnsi="Arial"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/>
          <w:b/>
          <w:szCs w:val="22"/>
          <w:lang w:val="fr-BE"/>
        </w:rPr>
      </w:pPr>
      <w:r>
        <w:rPr>
          <w:rFonts w:cs="Arial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Cs/>
          <w:lang w:val="fr-BE"/>
        </w:rPr>
      </w:pPr>
      <w:r>
        <w:rPr>
          <w:rFonts w:cs="Arial"/>
          <w:bCs/>
          <w:color w:val="00008B"/>
          <w:lang w:val="fr-BE"/>
        </w:rPr>
        <w:t> </w:t>
      </w:r>
      <w:r>
        <w:rPr>
          <w:rFonts w:cs="Arial"/>
          <w:bCs/>
          <w:color w:val="00008B"/>
          <w:lang w:val="fr-BE"/>
        </w:rPr>
        <w:t>350 000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Cs/>
          <w:lang w:val="fr-BE"/>
        </w:rPr>
      </w:pPr>
      <w:r>
        <w:rPr>
          <w:rFonts w:cs="Arial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19" w:name="__RefHeading___Toc256000003"/>
      <w:bookmarkEnd w:id="19"/>
      <w:r>
        <w:rPr>
          <w:rFonts w:cs="Arial" w:ascii="Arial" w:hAnsi="Arial"/>
        </w:rPr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L’accord-cadre est conclu pour une durée de 36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Arial"/>
          <w:szCs w:val="22"/>
        </w:rPr>
        <w:t>Il peut être reconduit tacitement une (1) fois pour une période d’un (1) an à sa date anniversaire, sauf décision contraire de l’Institut Mines-Télécom au moins deux (2) mois avant la date d’échéance de la période en cour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20" w:name="__RefHeading___Toc256000004"/>
      <w:bookmarkEnd w:id="20"/>
      <w:r>
        <w:rPr>
          <w:rFonts w:cs="Arial" w:ascii="Arial" w:hAnsi="Arial"/>
        </w:rPr>
        <w:t>Paiement</w:t>
      </w:r>
    </w:p>
    <w:p>
      <w:pPr>
        <w:pStyle w:val="Normal"/>
        <w:rPr/>
      </w:pPr>
      <w:r>
        <w:rPr>
          <w:rFonts w:cs="Arial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Arial"/>
          <w:color w:val="000000"/>
          <w:lang w:val="fr-BE"/>
        </w:rPr>
        <w:footnoteReference w:id="2"/>
      </w:r>
      <w:r>
        <w:rPr>
          <w:rFonts w:cs="Arial"/>
          <w:color w:val="000000"/>
          <w:lang w:val="fr-BE"/>
        </w:rPr>
        <w:t> :</w:t>
      </w:r>
    </w:p>
    <w:p>
      <w:pPr>
        <w:pStyle w:val="Normal"/>
        <w:rPr>
          <w:rFonts w:cs="Arial"/>
          <w:color w:val="000000"/>
          <w:lang w:val="fr-BE"/>
        </w:rPr>
      </w:pPr>
      <w:r>
        <w:rPr>
          <w:rFonts w:cs="Arial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BIC :</w:t>
        <w:tab/>
        <w:tab/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BIC :</w:t>
        <w:tab/>
        <w:tab/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spacing w:before="0" w:after="120"/>
        <w:rPr>
          <w:rFonts w:cs="Arial"/>
          <w:lang w:val="fr-BE"/>
        </w:rPr>
      </w:pPr>
      <w:r>
        <w:rPr>
          <w:rFonts w:cs="Arial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1" w:name="__Fieldmark__8_1820798836"/>
      <w:bookmarkStart w:id="22" w:name="__Fieldmark__8_1820798836"/>
      <w:bookmarkEnd w:id="22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3" w:name="__Fieldmark__9_1820798836"/>
      <w:bookmarkStart w:id="24" w:name="__Fieldmark__9_1820798836"/>
      <w:bookmarkEnd w:id="2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25" w:name="__RefHeading___Toc256000005"/>
      <w:bookmarkEnd w:id="25"/>
      <w:r>
        <w:rPr>
          <w:rFonts w:cs="Arial" w:ascii="Arial" w:hAnsi="Arial"/>
        </w:rPr>
        <w:t>Avance</w:t>
      </w:r>
    </w:p>
    <w:p>
      <w:pPr>
        <w:pStyle w:val="Normal"/>
        <w:rPr>
          <w:rFonts w:cs="Arial"/>
          <w:b/>
          <w:b/>
          <w:u w:val="single"/>
          <w:lang w:val="fr-BE"/>
        </w:rPr>
      </w:pPr>
      <w:r>
        <w:rPr>
          <w:rFonts w:cs="Arial"/>
          <w:lang w:val="fr-BE"/>
        </w:rPr>
        <w:t xml:space="preserve">Je renonce au bénéfice de l’avance : </w:t>
      </w:r>
    </w:p>
    <w:p>
      <w:pPr>
        <w:pStyle w:val="Normal"/>
        <w:rPr>
          <w:rFonts w:cs="Arial"/>
          <w:b/>
          <w:b/>
          <w:u w:val="single"/>
          <w:lang w:val="fr-BE"/>
        </w:rPr>
      </w:pPr>
      <w:r>
        <w:rPr>
          <w:rFonts w:cs="Arial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26" w:name="__Fieldmark__10_1820798836"/>
            <w:bookmarkStart w:id="27" w:name="__Fieldmark__10_1820798836"/>
            <w:bookmarkEnd w:id="27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28" w:name="__Fieldmark__11_1820798836"/>
            <w:bookmarkStart w:id="29" w:name="__Fieldmark__11_1820798836"/>
            <w:bookmarkEnd w:id="29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0" w:name="__Fieldmark__12_1820798836"/>
            <w:bookmarkStart w:id="31" w:name="__Fieldmark__12_1820798836"/>
            <w:bookmarkEnd w:id="31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2" w:name="__Fieldmark__13_1820798836"/>
            <w:bookmarkStart w:id="33" w:name="__Fieldmark__13_1820798836"/>
            <w:bookmarkEnd w:id="33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4" w:name="__Fieldmark__14_1820798836"/>
            <w:bookmarkStart w:id="35" w:name="__Fieldmark__14_1820798836"/>
            <w:bookmarkEnd w:id="35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6" w:name="__Fieldmark__15_1820798836"/>
            <w:bookmarkStart w:id="37" w:name="__Fieldmark__15_1820798836"/>
            <w:bookmarkEnd w:id="37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8" w:name="__Fieldmark__16_1820798836"/>
            <w:bookmarkStart w:id="39" w:name="__Fieldmark__16_1820798836"/>
            <w:bookmarkEnd w:id="39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0" w:name="__Fieldmark__17_1820798836"/>
            <w:bookmarkStart w:id="41" w:name="__Fieldmark__17_1820798836"/>
            <w:bookmarkEnd w:id="41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2" w:name="__Fieldmark__18_1820798836"/>
            <w:bookmarkStart w:id="43" w:name="__Fieldmark__18_1820798836"/>
            <w:bookmarkEnd w:id="43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4" w:name="__Fieldmark__19_1820798836"/>
            <w:bookmarkStart w:id="45" w:name="__Fieldmark__19_1820798836"/>
            <w:bookmarkEnd w:id="45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ind w:left="426" w:hanging="0"/>
        <w:rPr>
          <w:rFonts w:cs="Arial"/>
          <w:lang w:val="fr-BE"/>
        </w:rPr>
      </w:pPr>
      <w:r>
        <w:rPr>
          <w:rFonts w:cs="Arial"/>
          <w:b/>
          <w:bCs/>
          <w:lang w:val="fr-BE"/>
        </w:rPr>
        <w:t>NOTA</w:t>
      </w:r>
      <w:r>
        <w:rPr>
          <w:rFonts w:cs="Arial"/>
          <w:lang w:val="fr-BE"/>
        </w:rPr>
        <w:t> : Si aucune case n’est cochée l’acheteur considérera l’avance comme refusée.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46" w:name="__RefHeading___Toc256000006"/>
      <w:bookmarkEnd w:id="46"/>
      <w:r>
        <w:rPr>
          <w:rFonts w:cs="Arial" w:ascii="Arial" w:hAnsi="Arial"/>
        </w:rPr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Cs w:val="22"/>
          <w:lang w:val="fr-BE"/>
        </w:rPr>
      </w:pPr>
      <w:r>
        <w:rPr>
          <w:rFonts w:cs="Arial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Arial"/>
          <w:lang w:val="fr-BE"/>
        </w:rPr>
      </w:pPr>
      <w:r>
        <w:rPr>
          <w:rFonts w:cs="Arial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47" w:name="__RefHeading___Toc256000007"/>
      <w:bookmarkEnd w:id="47"/>
      <w:r>
        <w:rPr>
          <w:rFonts w:cs="Arial" w:ascii="Arial" w:hAnsi="Arial"/>
        </w:rPr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lang w:val="fr-BE" w:eastAsia="en-US"/>
        </w:rPr>
        <w:t>Est acceptée la présente offre</w:t>
      </w:r>
      <w:r>
        <w:rPr>
          <w:rFonts w:cs="Arial"/>
          <w:i/>
          <w:lang w:val="fr-BE"/>
        </w:rPr>
        <w:t xml:space="preserve"> </w:t>
      </w:r>
      <w:r>
        <w:rPr>
          <w:rFonts w:cs="Arial"/>
          <w:lang w:val="fr-BE" w:eastAsia="en-US"/>
        </w:rPr>
        <w:t>pour valoir marché.</w:t>
      </w:r>
    </w:p>
    <w:p>
      <w:pPr>
        <w:pStyle w:val="Normal"/>
        <w:rPr>
          <w:rFonts w:cs="Arial"/>
          <w:highlight w:val="cyan"/>
          <w:lang w:val="fr-BE" w:eastAsia="en-US"/>
        </w:rPr>
      </w:pPr>
      <w:r>
        <w:rPr>
          <w:rFonts w:cs="Arial"/>
          <w:highlight w:val="cyan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Pour la Directrice générale et par délégati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amir OULD ALI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ecrétaire génér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Palaisea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Arial"/>
          <w:lang w:val="fr-BE"/>
        </w:rPr>
        <w:footnoteReference w:id="3"/>
      </w:r>
      <w:r>
        <w:rPr>
          <w:rFonts w:cs="Arial"/>
          <w:lang w:val="fr-BE"/>
        </w:rPr>
        <w:t> :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8" w:name="__Fieldmark__20_1820798836"/>
      <w:bookmarkStart w:id="49" w:name="__Fieldmark__20_1820798836"/>
      <w:bookmarkEnd w:id="4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0" w:name="__Fieldmark__21_1820798836"/>
      <w:bookmarkStart w:id="51" w:name="__Fieldmark__21_1820798836"/>
      <w:bookmarkEnd w:id="5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2" w:name="__Fieldmark__22_1820798836"/>
      <w:bookmarkStart w:id="53" w:name="__Fieldmark__22_1820798836"/>
      <w:bookmarkEnd w:id="5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4" w:name="__Fieldmark__23_1820798836"/>
      <w:bookmarkStart w:id="55" w:name="__Fieldmark__23_1820798836"/>
      <w:bookmarkEnd w:id="5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6" w:name="__Fieldmark__24_1820798836"/>
      <w:bookmarkStart w:id="57" w:name="__Fieldmark__24_1820798836"/>
      <w:bookmarkEnd w:id="57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58" w:name="__RefHeading___Toc256000010"/>
      <w:bookmarkEnd w:id="58"/>
      <w:r>
        <w:rPr>
          <w:rFonts w:cs="Arial" w:ascii="Arial" w:hAnsi="Arial"/>
        </w:rPr>
        <w:t>ANNEXE 1 – DESIGNATION DES MEMBRES DU GROUPEMENT ET REPARTITION</w:t>
      </w:r>
      <w:r>
        <w:rPr/>
        <w:t xml:space="preserve">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rFonts w:cs="Arial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6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 IMT 042 AC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8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8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'une solution de vote électron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 IMT 042 AC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'une solution de vote électron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 IMT 042 AC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2:35:00Z</dcterms:created>
  <dc:creator>francois</dc:creator>
  <dc:description/>
  <cp:keywords/>
  <dc:language>en-US</dc:language>
  <cp:lastModifiedBy>Caroline Dolleans</cp:lastModifiedBy>
  <cp:lastPrinted>2016-04-08T16:31:00Z</cp:lastPrinted>
  <dcterms:modified xsi:type="dcterms:W3CDTF">2025-11-04T07:40:00Z</dcterms:modified>
  <cp:revision>4</cp:revision>
  <dc:subject/>
  <dc:title>_Modèle recommandé : le service peut l’adapter le cas échéant_DC1_</dc:title>
</cp:coreProperties>
</file>